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ppunit 1.14.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Baptiste Lepilleur. Created: 2002/08/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Baptiste Lepilleur. Created: 2002/06/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Baptiste Lepilleur. Created: 2002/04/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Baptiste Lepilleur. Created: 2001/04/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Baptiste Lepilleur. Created: 2000/06/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Google Inc.; contributed by Alexey Sokolov &lt;sokolov@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y Stogner &lt;roystgnr@ices.utexas.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Zack Weinberg &lt;zackw@pani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odd Veldhuiz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eil Ferguson &lt;nferguso@es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rten Svante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uc Maisonobe &lt;luc@spaceroot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erald Point &lt;Gerald.Point@labri.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enjamin Kosnik &lt;bkoz@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en Stanley &lt;Ben.Stanley@exemail.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kexin (D)</cp:lastModifiedBy>
  <dcterms:modified xsi:type="dcterms:W3CDTF">2020-01-17T10:10: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mrwC4HKzTlWFsAbmvMv9ZSjRLs8e1JQJA31yIocHzs7MC6Um91jnjDNozTyPTXaU76zUqQ
raW7u5pljbaqhiG0/y6STGKnHeD2gbiacWERsMexNQDQKr0IY3VGaUpZxl7mBOGd09oD+PJ0
E8dE2okISJbwG3vSJzTHI3joPzjtRvZS+e7H+PxCntvtLNcz+85LE1HVhk4qVhumyfl5v3mR
nLKEu0a4P6/TCBCOqi</vt:lpwstr>
  </property>
  <property fmtid="{D5CDD505-2E9C-101B-9397-08002B2CF9AE}" pid="3" name="_2015_ms_pID_7253431">
    <vt:lpwstr>Bmlau5A9v+0fpX6FC/XHDI8BE9gM9zXWhW5uTyuywrwKBKUSkzu+82
a/8lZox4juqE211XylFT2QNpkFS0NVAU8ZlSCc/zu5U7rgtL3iYHhFYfet+NaIwZx2UEFIGL
EQvstk8yjwFtKcBoxut3K0FNFCh4VgqiZIeHn3xx5rW+BtASBKRThROlpY+ww1y8DlUsk5+c
c3qiOycTt7/B7OTFqV61m04mCf+lmrUM90a3</vt:lpwstr>
  </property>
  <property fmtid="{D5CDD505-2E9C-101B-9397-08002B2CF9AE}" pid="4" name="_2015_ms_pID_7253431_00">
    <vt:lpwstr>_2015_ms_pID_7253431</vt:lpwstr>
  </property>
  <property fmtid="{D5CDD505-2E9C-101B-9397-08002B2CF9AE}" pid="5" name="_2015_ms_pID_7253432">
    <vt:lpwstr>LZo5OHXflrqXsExzWYITvLtKPtsnhWfA7mH/
Z5yuW7Rav3/zhOeWRhpxh4Ro4rjHeizsdYTlVqOYEeA/o0Xbt3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7872</vt:lpwstr>
  </property>
</Properties>
</file>